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3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USŁUGI  PROJEKTOWE  MACIEJ  OSINI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819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91-463 Łódź ,  ul. Łagiewnicka  54/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 :  726-102-38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ROJEKT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REMONT  POMIESZCZEŃ  HIGIENICZNO – SANITARNYCH    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 CIĄGÓW  KOMUNIKACYJNYCH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W BUDYNKU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IEJSKIEGO  CENTRUM  MEDYCZNEGO  „GÓRNA”  W  ŁODZ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STOR :</w:t>
        <w:tab/>
        <w:t>Miejskie  Centrum  Medyczne  „Górna”  w  Łodz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ORYS NAKŁADCZ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iecień ,  2016 r.</w:t>
      </w:r>
    </w:p>
    <w:sectPr>
      <w:type w:val="nextPage"/>
      <w:pgSz w:w="11906" w:h="16838"/>
      <w:pgMar w:left="1701" w:right="566" w:gutter="0" w:header="0" w:top="1134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Arial" w:cs="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1000" w:right="400" w:hanging="2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8:10:00Z</dcterms:created>
  <dc:creator>Maciej Osiniak</dc:creator>
  <dc:description/>
  <cp:keywords/>
  <dc:language>en-US</dc:language>
  <cp:lastModifiedBy>Maciej Osiniak</cp:lastModifiedBy>
  <cp:lastPrinted>2016-06-02T16:52:00Z</cp:lastPrinted>
  <dcterms:modified xsi:type="dcterms:W3CDTF">2016-06-09T18:10:00Z</dcterms:modified>
  <cp:revision>2</cp:revision>
  <dc:subject/>
  <dc:title>DŹWIGNICA  Przedsiębiorstwo</dc:title>
</cp:coreProperties>
</file>